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Rücksendung an Stabsstelle Arbeitssicherheit Campus E z.Hd. Herr Grabowsk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700"/>
        <w:gridCol w:w="900"/>
        <w:gridCol w:w="550"/>
        <w:gridCol w:w="125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akultät/ Dezernat oder Zentrale Einrichtung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rbeitskreis /Abteilung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sthelfer/ Betreuer des EH-Kastens (Name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Tel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0" w:name="__Fieldmark__4_2129152208"/>
            <w:bookmarkStart w:id="1" w:name="__Fieldmark__4_2129152208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 Campus Duisburg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2" w:name="__Fieldmark__5_2129152208"/>
            <w:bookmarkStart w:id="3" w:name="__Fieldmark__5_2129152208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  Campus Ess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tandort der EH-Kästen</w:t>
              <w:br/>
              <w:t>(Gebäude/Raum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7_2129152208"/>
      <w:bookmarkStart w:id="5" w:name="__Fieldmark__7_212915220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Nachbestellung bzw. Ersatz von veralteten Erste-Hilfe-</w:t>
      </w:r>
      <w:r>
        <w:rPr/>
        <w:t>Materialien</w:t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31"/>
        <w:gridCol w:w="5674"/>
        <w:gridCol w:w="950"/>
      </w:tblGrid>
      <w:tr>
        <w:trPr>
          <w:trHeight w:val="270" w:hRule="atLeast"/>
        </w:trPr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 eines Verbandskasten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de-DE"/>
              </w:rPr>
              <w:t>Bezeichnung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de-DE"/>
              </w:rPr>
              <w:t>Soll- Anzahl</w:t>
            </w:r>
          </w:p>
        </w:tc>
        <w:tc>
          <w:tcPr>
            <w:tcW w:w="5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de-DE"/>
              </w:rPr>
              <w:t>Bemerkung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de-DE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de-DE"/>
              </w:rPr>
              <w:t>benötigte Abzahl</w:t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ulenpflaster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5m x 2,5cm, Spule mit Außenschutz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undschnellverband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im Karton verpackt, 1m x 6c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ingerkuppenverband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inzeln verpack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ingerpflaster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5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8 x 2c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Pflasterheftche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ortiment, einzeln verpack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bandpäckche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IN 13151 -M-, steril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bandpäckche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IN 13151 -G-, steril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bandtuch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IN 13152 A, 60 x 80cm, steril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erbandtuch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IN 13152 B, 80 x 120cm, steril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Kompress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6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0 x 10cm, steril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Augenkompress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val, Mindestgröße 5 x 7cm, steril verpackt, auf Verfallsdatum achte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ettungsdeck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Oberfläche aluminiert, mind. 210cm x 160cm Mindestdicke 12µm, staubgeschützt verpack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ixierbind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lastische Mullbinde, 4m x 6cm einzeln verpack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ixierbind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3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lastische Mullbinde, 4m x 8cm einzeln verpack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Netzverband für Extremitäte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Gr. 2, gedehnt mindestens 4 m lan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reiecktuch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weißes Vlies, DIN 13168- D, staubgeschützt verpackt 96cm x 96cm x 136c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rste-Hilfe Scher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Knie gebogen, min. 18cm lang, nicht rostend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Vliesstoff-Tuch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 VE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Mindestgröße 20cm x 30cm, Ref. Nr. 2600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Folienbeute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2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30cm x 40cm cm PE mit Snap-Verschlus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inmalhandschuh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2 Paar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z.B. aus PVC, Nitril nahtlos staubgeschützt verpackt, z.B. DIN EN 455 Teil 1 u. 2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Splitterpinzette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rostfrei, ca. 8cm lan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Kühlkompresse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einmalige Anwendung, wird durch Knicken aktivie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right="-648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de-DE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de-DE"/>
        </w:rPr>
        <w:fldChar w:fldCharType="separate"/>
      </w:r>
      <w:bookmarkStart w:id="6" w:name="__Fieldmark__30_2129152208"/>
      <w:bookmarkStart w:id="7" w:name="__Fieldmark__30_2129152208"/>
      <w:bookmarkEnd w:id="7"/>
      <w:r>
        <w:rPr>
          <w:rFonts w:eastAsia="Times New Roman" w:cs="Arial" w:ascii="Arial" w:hAnsi="Arial"/>
          <w:sz w:val="20"/>
          <w:szCs w:val="20"/>
          <w:lang w:eastAsia="de-DE"/>
        </w:rPr>
      </w:r>
      <w:r>
        <w:rPr>
          <w:sz w:val="20"/>
          <w:szCs w:val="20"/>
          <w:rFonts w:eastAsia="Times New Roman" w:cs="Arial" w:ascii="Arial" w:hAnsi="Arial"/>
          <w:lang w:eastAsia="de-DE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de-DE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de-DE"/>
        </w:rPr>
        <w:t>neuer Verbandskästen komplett mit Füllung</w:t>
      </w:r>
      <w:r>
        <w:rPr>
          <w:rFonts w:eastAsia="Times New Roman" w:cs="Arial" w:ascii="Arial" w:hAnsi="Arial"/>
          <w:sz w:val="20"/>
          <w:szCs w:val="20"/>
          <w:lang w:eastAsia="de-DE"/>
        </w:rPr>
        <w:t xml:space="preserve"> nach DIN 13157</w:t>
        <w:tab/>
        <w:tab/>
        <w:tab/>
        <w:t xml:space="preserve">   </w:t>
      </w:r>
      <w:r>
        <w:rPr/>
        <w:t>Anzahl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553"/>
        <w:gridCol w:w="540"/>
        <w:gridCol w:w="4140"/>
        <w:gridCol w:w="90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8" w:name="__Fieldmark__31_2129152208"/>
            <w:bookmarkStart w:id="9" w:name="__Fieldmark__31_2129152208"/>
            <w:bookmarkEnd w:id="9"/>
            <w:r/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als Ersatz für veralteten oder defekten Kasten- Nr.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separate"/>
            </w:r>
            <w:bookmarkStart w:id="10" w:name="__Fieldmark__33_2129152208"/>
            <w:bookmarkStart w:id="11" w:name="__Fieldmark__33_2129152208"/>
            <w:bookmarkEnd w:id="11"/>
            <w:r/>
            <w:r>
              <w:rPr>
                <w:sz w:val="20"/>
                <w:szCs w:val="20"/>
                <w:rFonts w:eastAsia="Times New Roman" w:cs="Arial" w:ascii="Arial" w:hAnsi="Arial"/>
                <w:lang w:eastAsia="de-D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 xml:space="preserve">als Neuanschaffung für Raum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8" w:right="748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4:00Z</dcterms:created>
  <dc:creator>Weinmann</dc:creator>
  <dc:description/>
  <cp:keywords/>
  <dc:language>en-US</dc:language>
  <cp:lastModifiedBy>Grabowski</cp:lastModifiedBy>
  <dcterms:modified xsi:type="dcterms:W3CDTF">2012-03-07T14:34:00Z</dcterms:modified>
  <cp:revision>2</cp:revision>
  <dc:subject/>
  <dc:title>Verbandskasten Nr</dc:title>
</cp:coreProperties>
</file>